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sset eius subiectus iudicio papa tamen alicuius congregationis recto iudicio non falso parere tenetur que potest errare contra fidem licet non erret</w:t>
      </w:r>
    </w:p>
    <w:p>
      <w:pPr>
        <w:pStyle w:val="PlainText"/>
        <w:tabs>
          <w:tab w:val="clear" w:pos="720"/>
          <w:tab w:val="left" w:pos="108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4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etiam subdit episcoporum quantum ad ea que certa sunt vere fidei consona orthodoxe subsunt episcopis qui tamen episcopi etiam quantum ad illa de quibus certum est quod sunt hereses dampnate explicite possunt contra fidem errare cum vero accipitur quod papa non tenere stare mandatis alicuius congregationis que potest contra fidem errare hoc negatur licet non debeat parere mandatis alicuius congregationis que errat contra fidem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d si de facto concilium generale erraver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eidem nisi vel aliud concilium generale vocare vel per potentiam se tueri vel omni humano deficiente consilio et auxilio se gratie divine committere et patienter illam iniuriam tollerare ad secundam dicitur quod licet iudicium multis modis accipiatur ad presens tamen sufficit duos modos exponere est itaque iudicium certe et veridice cognitionis quo unusquisque bene iudicat de illo quod noscit et illud iudicium pertinet ad quemlibet in qualibet arte est aliud iudicium auctoritatis sive iudiciale si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e per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pertinaciter errabunt neque pertinaciter dubitabunt sed semper erunt aliqui in ecclesia qui circa huiusmodi loco et tempore oportunis que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4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ta sollicitudine veritatem parati tenere etiam explicite si eam invenerint sive per propriam meditationem sive per occasionem acceptam a scripturis sive aliis hominibus quibuscunque sive per divinam revelationem et ideo nunquam omnes incident in hereticam pravitatem iudicium vero auctoritatis sive iudicialis sententie non oportet quod semper sit certum in ecclesia militante immo potest aliquando deficere et ut videtur aliquando defec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veniendi in un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dem quod episcopis non erat facultas conveniendi in unum et ideo christianitas in diversas hereses scissa est ex quo datur intelligi quod si tunc fuisset facultas conveniendi ad concilium generale christianitas in diversas hereses scissa non fuisset et ita videtur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episcopi fuerunt catholici et verum est quod concilium generale episcoporum catholicorum quamdiu permanserit in catholica veritate errare non potest omnes tamen illi episcopi posse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non ad aliud concilium generale dicunt quod ad aliud concilium generale si daretur facultas concilium congregandi appellare liceret etsi iterum illud concilium erraret liceret ad alterum appellare et sic semper quousque catholici convenirent iterum si papa non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4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ac clerici et principes ac potentes essent heretici et soli pauci simplices et pauperes in fide manerent catholica et concilium representant generale contra fidem erraret aliud non restaret fidelibus quam dolor et gemitus consiliumque tenere beati ieronimi quod dat viro ecclesiastico et prudenti quando in ea que vocatur domus dei invalescit iniquitas et iustitia omnino deprimitur qui ut recitatur 11 q 3 c quando erg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faciant pauperes devitent in portis et audire condempnant taceant in illo tempore ne dent sanctum canibus et mittant margaritas ante porcos qui conversi conculcent eos et imitentur ieremiam dicentem solus sedebam quia amaritudine repletus sum </w:t>
      </w:r>
    </w:p>
    <w:p>
      <w:pPr>
        <w:pStyle w:val="PlainText"/>
        <w:tabs>
          <w:tab w:val="clear" w:pos="720"/>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cum multas hereses in christianitate esse cognoverit et corruisse veritatem catholicam in plateis et in tantum prelatorum doctorum clericorum potentium et principum rabiem processisse ut fidem conentur destruere orthodoxam doctrinam patrum sanctorum audire contempnant veritatis catholice doctores occidant tribulent persequantur et infestent taceant in illo tempore nec publice coram eis appellet nec dent sanctum canibus et mittant margaritas ante porcos qui conversi conculcent eos scripturam sacram perperam exponendo et ipsas repugnantes ad falsitatem hereticam distorquendo et imitentur ierem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5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de iure potest de heresi accusari si enim concilium generale</w:t>
      </w:r>
      <w:r>
        <w:rPr>
          <w:rFonts w:cs="Times New Roman" w:ascii="Times New Roman" w:hAnsi="Times New Roman"/>
          <w:sz w:val="24"/>
        </w:rPr>
        <w:t xml:space="preserve"> omit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vocatum primo fidele ante corporalem dissolutionem eiusdem in heresim labi posset de iure coram papa catholico si non esset presens de heresi accusari et iuxta sanctiones canonicas iudicari si vero papa tali concilio interesset et una cum ill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enim omnes prelati et clerici mundi pravitate heretica inficerentur potestas iudicandi omnes devolveretur ad laicos catholicos et fideles generale ergo concilium dum manet fidele nulli persone vel colleg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rti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ausa fidei est subiectum licet ipsum manens infidele universali ecclesie sit subiectum sed si ante recessum convenientium ad invicem corporaliter talis congregatio in heresim laberetur statim tota ista congregatio nec iure esset alii persone vel collegio aut congregationi subiect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enim omni errore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ner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in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o et publice prout expediret studerent fidem defendere orthodoxam ille enim qui reprobatis filiis abrahe carnalibus potest de lapidibus suscitare filios abrahe spirituales iuxta baptiste sententiam potens est et omnibus ad generale concilium convenientibus in heresi lapsis immo omnibus clericis mundi et potentibus secularibus falsitate depravatis heretica de lapidibus id est laicis rudibus et abiectis pauperibus despectis catholicos dei filios suscit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 enim in idiotis laicis sacerdotibus et religiosis ac magistratibus repudi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5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primitus fundavit catholicam ita omnibus literatis et potentibus datis in reprobum sensum potest dare pauperes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ermoveor quod isti presumunt asserere totum clerum posse errare et falsitate heretica irretiri et quia vix unquam aliquis sine motivo assentit errori aperias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tat autem quod congregatio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quit contra fidem errare multitudo autem tota clericorum non est illa congregatio licet sit pars eius quemadmodum et multitudo laicorum est pars eius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ut veteres scrutans historias invenire non possum scidisse ecclesiam et de domo dei populos seduxisse preter eos qui sacerdotes a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ex quibus verbis datur intelligi quod sacerdotes et speculatores id est doctores consueverunt ecclesiam dei scindere et populos de domo dei seducere scandalum fidei catholice ubi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5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endo ergo omnes sacerdotes possunt contra fidem errare nomine autem sacerdotis intelliguntur inferiores clerici secundum quod notat glossa extra de cohabitatione clericorum et mulierum c si quisquam sacerdotum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eorum motiv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sup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24 q 3 transferunt ergo tota multitudo clericorum potest contra fidem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illorum est hoc tota multitudo illorum a quibus omnia mala procedunt potest contra fidem errare quia ab illis precipue dinoscitur heretica pravitas provenire sed omnia mala a sacerdotibus processerunt ut notat glossa dist 50 c et purgabi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ntum motivum illorum est illi possunt contra fidem errare qu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alent laici iudicare sed malos clericos valent laici iudicare teste ieronimo qui ut habetur 8 q 1 c vereor ait vereor quomodo regina austri veniens a finibus terre audire sapientiam salomonis iudicatura est homines temporis sui et viri ninivite acta penitentia ad predicationem ione condempnabunt eos qui maiorem etiam iona salvatorem contempserunt sic plurimi in populis episcopos iudic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ergo laici possunt in moribus et fide errare ita etiam episcopi et eadem ratione alii clerici contra bonos mores et fidem possunt errare ergo temerarium est asserere quod nunquam tota multitudo clericoru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illorum est hoc multitudo illorum potest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bus laici possunt esse meliores sed laici possunt clericis esse meliores teste beato ieronimo qui ut legitur 8 q 2 c qualis ait qualis erit edific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5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i si intelligat magistro se esse meliorem et infra vehementer ecclesiam dei destruit hoc scilicet meliores esse laicos quam clericos ex quibus verbis insinuatur aperte quod laici possunt esse clericis meliores sicut ergo tota multitudo laicorum potest contra fidem errare ita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storum potest contra fidem errare qui possunt peccare et de quibus vix aliquis invenitur vere penitens post peccatum quia peccatum excecat intellectum et ita tandem poterit si per penitentiam minime deleatur ad errorem contra fidem deduc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du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clerici omnes possunt peccare et de clericis vix aliquis invenitur vere penitens post peccatum teste iohanne Chrysosto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od peccavit sed confunditur quia perdidit gloriam suam ex quibus datur intelligi quod clerici raro inveniuntur vere penitentes ergo temerarium est asserere quod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llorum potest contra fidem errare qui sola dignitate ecclesiastica virtutes et gratiam necessario minime conferente nec augente alios catholicos et fideles noscuntur precellere quia ex quo per talem dignitatem gratia et virtutes non conferuntur neque augentur necessario nichil habent quare non possi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plurimas est ostensum ergo tota multitudo clericorum potest contra fidem errare sicut poterant omnes contra fidem errare quando laic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motivum eorum est tale si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6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non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periclitaretur catholica non propter primum tum quia sicut dictum est dignitas aut regimen ecclesiasticum non necessario auget in eo gratiam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d 8 q 1 c quid autem ait quid autem ego vos arguo cum possitis me uno serm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venire commun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nim cum in hac parte clericos vobis video magis negligentes quomodo enim possum corrigere filios cum fratres emendare non possum aut qua fiducia contices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nec propter maiorem sapientiam seu literaturam qua clerici pollent debet dici quod tota multitudo clericorum errare non potest quia sicut sapientia et literatura est sepe occasio </w:t>
      </w:r>
      <w:r>
        <w:rPr>
          <w:rFonts w:cs="Times New Roman" w:ascii="Times New Roman" w:hAnsi="Times New Roman"/>
          <w:i/>
          <w:sz w:val="24"/>
        </w:rPr>
        <w:t xml:space="preserve">stabilitationis </w:t>
      </w:r>
      <w:r>
        <w:rPr>
          <w:rFonts w:cs="Times New Roman" w:ascii="Times New Roman" w:hAnsi="Times New Roman"/>
          <w:sz w:val="24"/>
        </w:rPr>
        <w:t xml:space="preserve">in fide ita est frequenter occasio heretice pravitatis unde communiter heresum inventores sunt viri literarum et scripturarum divinarum notitiam habentes suos errores ex ipsis sacris literis assumentes ipsosque errores per sacras scripturas fulcire conantes secundum quod testatur beatus clemens et legitur 28 q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trahere sacras scripturas etiam repugnantes propter maiorem er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6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titiam scripturarum non est dicendum quod tota multitudo clericorum non potest contra fidem errare nec est dicendum nec nec est dicendum quod non potest contra fidem errare quia tota multitudine clericorum errante periclitaretur fides quia sicut testificatur beatus paulus prima corinth 2 c fides nostra non est in sapientia hominum sed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ita potest fides catholica sustentari in laicis sicut in literatis et cleric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senta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sepe simplices laici et pauperes stabiliores in fide inveniantur quam clerici maxime cum christus fidem per idiotas et illiteratos fundav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eorum motivum est tale tota multitudo clericorum non est sanctior nec in fide stabilior quam collegium apostolorum collegium autem apostolorum tempore passionis christi erravit in fide ergo et multitudo clericorum potest contra fidem errare dicunt ergo isti quod sicut temerarium est dicere quod tota multitudo clericorum errab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ita temerarium est dicere quod tota multitudo clericoru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intelligi ex verbis christi promittentis apostolis quod fides catholica est usque ad finem seculi permansura in promissione autem illa licet christus locutus fuerit apostolis qui erant episcopi non tamen loquebatur precise pro ipsis sed locutus est pro futuris inter illos autem futuros nullam de clericis fecit specialem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o multitudine christianorum quia hec nunquam erit vera tota multitudo christianorum errabit in fide sed an hec erit vera tota multitudo clericorum errabit in fide nescitur a nobis sed a deo qui omnia futura novit predicte assertioni concordat glossa 24 q 1 c a recto dicens quero de qua ecclesia intelligis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6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itur quod non possit errare et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ec dicitur ecclesia ex quibus verbis colligitur quod congregatio fidelium est illa ecclesia de qua dicitur quod errare non potest ad congregationem autem fidelium ita pertinent laici fideles sicut clerici ergo de multitudine clericorum non debet intelligi quod errare non poss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istimo falsam satis allegasti non quer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ssit primum est quod ecclesia contra fidem non potest errare secundum est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ex verbis sanctorum patrum colligitur ait enim adrianus papa ut legitur dist 63 c 1 quisquis seculari principum vel potentum vel alterius dignitatis laicus adversus communem vel consonantem atque canonicam clericos ecclesiastici ordinis agere attemptaverit anathema sit donec obediat et consentiat quicquid ecclesia de ordinatione aut terminatione proprii presulis se velle monstraverit ex quibus patet quod ecclesia contra laicos est distincta ergo soli clerici sunt eccles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ia et personis ecclesiasticis nulla sit attributa facultas et cetera ex quibus verbis datur intelligi quod laici super ecclesiam vel personas ecclesiasticas nullam penitus habeant facultatem constat autem quod nonnulli laici super alios laicos obtinent potestatem ergo laici non sunt persone ecclesia nec sunt de eccles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at quod ecclesia non potest contra fidem errare sequitur quod tota multitudo clericorum nunquam deviabit a fide ideo circa ist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6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assertione predicta est tota multitudo illorum non potest contra fidem errare ad quos et non ad alios spectat fidei questiones terminare et contra fidem errantes corrigere quia multitudine tali tota errante tota fides periret sed ad solos clericos et non ad laicos spectat fidei questiones terminare et errantes contra fidem corrigere ergo tota multitudo clericorum nequit contra fidem errare cum fides perire non possit maior videtur certa quia nunquam errat ecclesia dei usque ad finem seculi absque auctoritate questiones fidei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probatur quo ad utramque partem quod enim ad solos clericos spectet questiones fidei terminare patet quia ad solam sedem apostolicam cui soli clerici president spectat questiones fidei terminare 14 q 1 quotiens et extra de baptismo et eius effectu c maiores secunda etiam pars probatur quia heresis est crimen ecclesiasticum ergo ad solos clericos specta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psa pertranseas et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tivum pro assertionem predictam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autem qui homines punire vol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ius alterius auctoritate posset puni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clerici nullius alterius quam clerici sunt subiecti iudicio ut sacri canones attestantur ergo tota multitudo clericoru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contra fidem errare qui soli et non alii potestatem caput ecclesie eligendi noscuntur habere quia nunquam ecclesia ad statum illum perveniet quin possit sibi caput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7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ste ieronimo ut legitur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os ita esse in domo dei ut ipsi sint in eadem domus dei que dicitur edificari supra firmam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c potestatem ligandi atque solvendi ex quibus verbis colligitur quod domus dei que unica columba vocatur quam constat esse ecclesiam catholicam claves habet </w:t>
      </w:r>
      <w:r>
        <w:rPr>
          <w:rFonts w:cs="Times New Roman" w:ascii="Times New Roman" w:hAnsi="Times New Roman"/>
          <w:i/>
          <w:sz w:val="24"/>
        </w:rPr>
        <w:t>atque</w:t>
      </w:r>
      <w:r>
        <w:rPr>
          <w:rFonts w:cs="Times New Roman" w:ascii="Times New Roman" w:hAnsi="Times New Roman"/>
          <w:sz w:val="24"/>
        </w:rPr>
        <w:t xml:space="preserve"> potestatem ligandi et solvendi claves autem et predicta potestas in solis presbyteris et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bi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est tale ecclesiastica ierarchia usque ad finem seculi permanebit sed in solis prelatis et sacerdotibus et ceteris clericis consistit ecclesiastica ierarchia ergo semper usque ad finem seculi aliqui prelati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clavibus regni celorum et </w:t>
      </w:r>
      <w:r>
        <w:rPr>
          <w:rFonts w:cs="Times New Roman" w:ascii="Times New Roman" w:hAnsi="Times New Roman"/>
          <w:i/>
          <w:sz w:val="24"/>
        </w:rPr>
        <w:t>potentia</w:t>
      </w:r>
      <w:r>
        <w:rPr>
          <w:rFonts w:cs="Times New Roman" w:ascii="Times New Roman" w:hAnsi="Times New Roman"/>
          <w:sz w:val="24"/>
        </w:rPr>
        <w:t xml:space="preserve">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multitudo clericorum hereticaretur ecclesia careat predictis et facto tamen si remanerent alii clerici heretici possent aliqui cathol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7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dinari ab eis quod ut videtur aliquibus esset licitum in illo casu sicut in necessitatis articulo licet ab hereticis baptismum accipere quibus ordinatis possunt predicta omnia reparari sed si nulli clerici neque catholici neque heretici remanerent non possent aliquas in ecclesia habere claves neque potestatem ligandi et solvendi neque conficere corpus christi neque unquam posset esse ecclesiastica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ia inconveniens est asserere totam multitudinem clericorum per mortem posse extingui </w:t>
      </w:r>
      <w:r>
        <w:rPr>
          <w:rFonts w:cs="Times New Roman" w:ascii="Times New Roman" w:hAnsi="Times New Roman"/>
          <w:i/>
          <w:sz w:val="24"/>
        </w:rPr>
        <w:t>quare</w:t>
      </w:r>
      <w:r>
        <w:rPr>
          <w:rFonts w:cs="Times New Roman" w:ascii="Times New Roman" w:hAnsi="Times New Roman"/>
          <w:sz w:val="24"/>
        </w:rPr>
        <w:t xml:space="preserve"> inconveniens est asserere tota multitudine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orum est tale tota illa multitudo nequit contra fidem errare a qua quicunque separatur cum ecclesia dei pacem habere non potest sed quicunque separatur a tota multitudine clericorum pacem cum ecclesia dei habere non potest teste Cypriano qui ut recitatur 7 q 1 c novat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nec coniunctionem pacis nec utilitatem spiritus observat et se ab ecclesie vinculo atque sacerdotum collegio separat episcopi nec potestatem habere potest nec honorem qui episcopatus nec unitatem voluit habere nec pacem ex quibus verbis datur intelligi quod qui se separat a collegio sacerdotum nec honorem nec potestatem nec unitatem cum ecclesia dei potest habere ergo tota multitudo clericorum que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 responsiones invenire poterunt apparentes et tamen ut melius veritatem eorum intelligam dic quomodo ad ipsa adversarii responde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1 corinth 11 cum dicit apostolus nunquid domos non habetis ad manducandum et bibendum aut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7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d thitum 2 cum dicit apostolus maioribus natu attendite vobis et universo gregi in quo vos spiritus sanctus posuit episcopos regere ecclesiam dei ubi nomen ecclesie tam viros quam mulieres significat sic etiam accipit apostolus nomen ecclesie in epistola ad ph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orte philom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dicit ecclesie que in domo tua es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w:t>
      </w:r>
      <w:r>
        <w:rPr>
          <w:rFonts w:cs="Times New Roman" w:ascii="Times New Roman" w:hAnsi="Times New Roman"/>
          <w:i/>
          <w:sz w:val="24"/>
        </w:rPr>
        <w:t>eo</w:t>
      </w:r>
      <w:r>
        <w:rPr>
          <w:rFonts w:cs="Times New Roman" w:ascii="Times New Roman" w:hAnsi="Times New Roman"/>
          <w:sz w:val="24"/>
        </w:rPr>
        <w:t xml:space="preserve"> nisi </w:t>
      </w:r>
      <w:r>
        <w:rPr>
          <w:rFonts w:cs="Times New Roman" w:ascii="Times New Roman" w:hAnsi="Times New Roman"/>
          <w:i/>
          <w:sz w:val="24"/>
        </w:rPr>
        <w:t>episcopo</w:t>
      </w:r>
      <w:r>
        <w:rPr>
          <w:rFonts w:cs="Times New Roman" w:ascii="Times New Roman" w:hAnsi="Times New Roman"/>
          <w:sz w:val="24"/>
        </w:rPr>
        <w:t xml:space="preserve"> fortassis quia nec ipse philemon preditus erat ecclesiastica dignitate sic etiam semper accipit apostolus in aliis epistolis suis ecclesiam et isto modo accipitur ecclesia proverbiorum 2 cum dicitur pave fui in omni malo in medio ecclesie et synagog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 debet absque preceptione pape basilica nov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tr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 ipsam catholicorum intra semet amplecti catervam dinoscitur ubi ecclesia accipitur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ine ecclesie ita sint persone ecclesiastice laici et mulieres sicut clerici quia ita sunt de ecclesia sicut clerici et sic accipiendo ecclesiam solummodo pro clericis adhuc plures habet significationes secundum quod notatur extra de verborum significationibus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onitur pro maiori parte capituli 56 di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7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 ultimo et 18 q 1 antiquos quandoque designat quamlibet ecclesiam provinc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i/>
          <w:sz w:val="24"/>
        </w:rPr>
        <w:t>supr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usu pallii cum super per hoc respondent isti ad rationem primam primam dicentes quod aliqua ecclesia potest contra fidem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w:t>
      </w:r>
      <w:r>
        <w:rPr>
          <w:rFonts w:cs="Times New Roman" w:ascii="Times New Roman" w:hAnsi="Times New Roman"/>
          <w:b/>
          <w:sz w:val="24"/>
        </w:rPr>
        <w:t>quod vero sit aliqua</w:t>
      </w:r>
      <w:r>
        <w:rPr>
          <w:rFonts w:cs="Times New Roman" w:ascii="Times New Roman" w:hAnsi="Times New Roman"/>
          <w:sz w:val="24"/>
        </w:rPr>
        <w:t xml:space="preserve"> ecclesia que potest hereticari auctoritate beati ambrosii probare nituntur ait enim ambrosius ut recitatur 24 q 1 c que dignior si qua est ecclesia que fidem respuat nec apostolice predicationis fundamenta possideat ne quem labe perfidie possit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ereticum hominem post unam et alteram correctionem devita ex quibus verbis evidenter apparet quod aliqua ecclesi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e laicos et mulieres etiam comprehendit ideo indica qualiter ad supradictum medium responde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medium respondetur negando maiorem dicentes quod quamvis quando clerici sunt catholici et in sacra pagina periti et laici sunt illiterati divinarum scripturarum ignari laici de questionibus fidei non debent se principaliter intromittere sed a clero addiscere que fidei suntnec debent errantes contra fidem principaliter corrigere sed exequi ea que ad correctionem hereticorum ordinantur provide a prelatis tamen si clerici omnes in hereticam inciderent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ratione interrogabo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com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8a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ea tecum ideo dic quomodo respondeatur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motivum respondetur quod si omnes clerici hereticarentur potestas eligendi summum pontificem devoluta esset ad laicos sicut etiam aliquando laici habuerunt potestatem eligendi summum pontific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alias specialiter indagabo ideo qualiter respondeatur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apa quam dicunt nonnulli quamvis maior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statem sed per miraculosam operationem divinam deus enim posset si omnes essent facti heretici diversis modis de aliquibus laicis catholicis sacerdotes et episcopos ordinare sola enim voluntate posset hoc facere quod etiam posset sue ecclesie revelare qua revelatione facta per miraculum confirmata omnes catholici deberent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episcopos et sacerdote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eviare dicere vero quod deus non possit hoc facere reputant heresim manifestam quia in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8a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tur quod qui se separat a tota multitudine clericorum quando sunt catholici non potest cum ecclesia dei pacem habere etiam in hoc casu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ba Cypriani quando autem omnes clerici essent heretici qui non separaret se ab eorum collegio saltem spiritualiter et ignorantia probabili minime laboraret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volo tecum ad rationes in contrarium respondere quia conabor per meditationem propr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habi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onsiones ad ipsas rationabiles invenire de quibus post presentis operis completionem intendo tecum collationem habere nunc autem quia in superioribus videbaris innuere aliquos affirmare quod tota multitudo virorum et clericorum et laicorum potest contra fidem errare peto ut aliqua motiva pro dicta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ita quod fides catholica posset in mulieribus conservari pro quibus principale motivum est in promptu quod est tale sicut sepe tactum est prius unica est ecclesia militans que contra fidem errare non potest sed est solummodo pars illius ecclesie sed tota illa unica ecclesia quia nunquam invenitur quod sint plures ecclesie militantes que contra fidem errare non possunt multitudo autem virorum non est illa unica ecclesi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e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isi sicut due partes ecclesie militantis qu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8a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a est maior et altera minor sed non apparet ratio quare non ita pars maior possit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quia nec propter maiorem sapientiam virorum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lie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c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virorum poterit hereticari sed multitudo clericorum tota potest hereticari sicut dicunt superius esse probatum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non est revelatum a deo quod nunquam de cetero eveniat neque per rationem naturalem potest probari quod non sit venturum temerarium est asserere quod nunquam eveniet sed aliquando tota multitudo virorum contra fidem erravit sicut tempore passionis christi tunc enim tota fides ecclesie christiane in matre christi remansit non est autem revelatum a deo quod hoc postea nunquam fier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omnibus diebus usque ad consummationem seculi non enim dixit hoc eis pro ipsis apostolis quia ipsi er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are verba christi ad viros restringi non debent propter idem dicunt quod verba christi cum dixit petro ego pro te rogavi petre ut non deficiat fides tua ad viros sunt minime coarc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re quod tota multitudo virorum contra fidem errabit sicut non est credendum quod in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8a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quam totam christianitatem occupabunt hoc enim scripture divine et verbis christi videtur apertissime obviare christo ut legitur matth x et 4 predicens destructionem templi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n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it ab initio mundi usque modo neque fiet et nisi breviati fuissent dies illi non fieret salva omnis caro ex quibus verbis colligitur quod nunquam futura est talis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erit tempore antichristi sed tempore antichristi remanebunt plures viri christiani fideles ipsa veritate testante que ut habetur matth 24 cloquens de persecutione futura tempore antichristi ait surgent pseudo christi et pseudo prophete et dabunt signa magna et prodigia ita ut in errorem conducantur etiam si fieri potest electi ex quibus verbis colligitur quod tempore antichristi aliqui erunt sancti viri electi qui in errorem minime 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tur veritatis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od tenes in mente reveles sed responsiones aliquas que cogitari vel teneri poterunt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 ad predictas instantias respondere contingat ostendam</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tabs>
          <w:tab w:val="clear" w:pos="720"/>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9a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aquam imponas sicut enim in precedentibus multas recitavi sententias que assertionibus domini iohannis et suorum sequacium obviant manifeste quas tamen m et sui minime opinantur immo nonnullas impugnare nituntur ita in parte futura operis huius ubi tu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olue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lura referam que predicti frater ma et sui sequaces sat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vi quia sententias contrarias quorumcunque catholicorum et hereticorum et etiam interdum illas que a nullo christiano tenetur licet possit habere catholicos vel hereticos defensores te desidero recitare sic enim multiplicius et efficacius exercitabimus ingenia studios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omodo ad instantias allegatas poterit responderi tue curiositati satagam explanare ad primam itaque dici potest primo quod verba prefata christi scilicet erit enim tunc tribulatio magna et cetera ad literam intellecta de persecutione facta per titum et vespasianum non debent intelligi quod manifeste videtur posse probari primo quia tribulatio facta per diluvium quando in universo mundo scilicet anime tantum salvabantur erat multo maior tribulatione facta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facta illa que fuit facta per diluvium sed de tribulatione particulari et speciali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tantummodo iudeorum sed loquitur etiam de tribulatione aliorum gentium et regnorum cum premittat ibidem dicens consurget enim gens in gentem et regnum adversus regn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e verba de iudea que fuit unicum regnum non possunt intelligi verba ergo christi cum dicit erit enim tunc tribulatio magna et cetera de tribulatione iudeorum quam intulerunt romani non debent intelligi intelliguntur ergo vel de tribulatione generali cunctorum viventium vel de tribulatione alicuius gentis speciali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9a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roman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tribulatio sodomorum in qua omnes perierunt maior fuit quam tribulatio per romanos illata ergo verba christi predicta de tribulatione que facta est per romanos non debent intelligi</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tabs>
          <w:tab w:val="clear" w:pos="720"/>
          <w:tab w:val="left" w:pos="322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tribulatione speci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nt intelligi </w:t>
      </w:r>
    </w:p>
    <w:p>
      <w:pPr>
        <w:pStyle w:val="PlainText"/>
        <w:tabs>
          <w:tab w:val="clear" w:pos="720"/>
          <w:tab w:val="left" w:pos="322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sta specialiter debent intelligi de tribulatione fidelium qui scilicet rectam fidem tenent de deo inter quos quidam sunt electi et alii ad penam eternam sunt presciti et non de quacunque tribulatione sed de tribulatione que erit sub antichristo quoniam tantam habebunt tribulationem quantam tenentes rectam fidem nunquam habuerunt licet sepe infideles maiorem tribulationem habuerint et sint forsitan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obierunt et perierunt sed respectu fidelium non erit tanta tempore antichristi quia non omnes fideles tunc peribunt maior etiam fuit tribulatio sodomorum quando quinque civitates subverse fuerunt quam erit tribulatio fidelium tempore antichristi et ita sepe fuit maior tribulatio infidelium quam est illa tribulatio quam christus predixit futuram que tamen forsitan erit dura et tanta quod fideles paucissimi remanebunt firmi in fide et an illi fideles erunt viri vel mulieres solus deus novit et illi quibus deus specialiter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esse tunc elec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assertionem predictam non multum reputarent de stabilitate et constantia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9a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 qua affirmatur aperte quod temerarium est asserere omni tempore futuros christianos qui erunt constantiores in fide quam fuerunt iudei quamvis etiam fuerunt christiani in fide constantissimi et aliqui firmi in fide sint futuri tamen nescitur ab aliquo viatore nisi alicui deus revelaverit an multitudo catholicorum ad illam paucitatem deveniet in qua fuit tempore noe et temporibus patriarcharum et in veteri lege et an sarraceni et alii infideles omnes regiones christianorum et fidelium occupabunt in talibus aliquid diffinire es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qui postea poterit si voluerint sua pietate totum mundum ad fidem convertere quemadmodum per paucos discipul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otum mundum subiugav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gnam partem mundi fidei subiugavit et ideo sunt quidam dicentes si sarraceni vel alii infideles christianitatem suaserint temere christiani presument se per divinam potentiam protegendos si terras su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rac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am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imoniis persecutionibus diffamationibus et calumpniis innocentum violentis iudici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ro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fensionibus et discendiis rerum et dominiorum ac iurium occupationibus et invasionibus aliquorum ambitionibus accept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ep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sonarum distributionibus impiis et iniquis honorum iracundia invidia et iniustitiis ac aliis vitiis spiritualibus et carnalibus et innumerabilibus quibus tota vel fere tota christianitas videtur infecta neglexerint purgare omnibus enim hereticis et fautoribus eorum ac nequiciis aliis involutis extinctis terris omnium que christianorum ab infidelibus occupatis poterit deus poterit deus etiam per duos vel per tres aut 10 vel 20 seu plures quos elegerit orthodoxos multiplicare plusquam unquam fueri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ere ditioni quid autem de predictis eveniet nolunt cum se spiritum prophetie habere non reput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9a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are et ideo concedunt quemadmodum predixisti quod non est credendum quod infideles unquam totam christianitatem occupabunt nec etiam est credendum quod totam christianitatem nullatenus occupabunt neutrum etiam est certum nisi deo et cui deus revelavit quamvis dicant nonnulli quod tempore antichristi tanta erit persecutio et extinctio catholicorum quod omnis regio in universo orbe eri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at an non eveniat ante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et aliqui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re maiori non censeo ideo ipsa dimissa ad complendam materiam quam incepi volo te aliam magis rationalem pertractare queso enim nec michi reveles an aliqui sentiant quod tota multitudo christianorum valeat heretica pravitate macul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hic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usum rationis habentium possit contra fidem tali ratione errare probatur quantum ad possibilitatem erra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70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ccandi idem medium est habendum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od articuli fidei non sunt de se evidentes sed illa causa reperitur in tota multitudine christianorum quia articuli fidei </w:t>
      </w:r>
      <w:r>
        <w:rPr>
          <w:rFonts w:cs="Times New Roman" w:ascii="Times New Roman" w:hAnsi="Times New Roman"/>
          <w:i/>
          <w:sz w:val="24"/>
        </w:rPr>
        <w:t>non sunt evidentes</w:t>
      </w:r>
      <w:r>
        <w:rPr>
          <w:rFonts w:cs="Times New Roman" w:ascii="Times New Roman" w:hAnsi="Times New Roman"/>
          <w:sz w:val="24"/>
        </w:rPr>
        <w:t xml:space="preserve"> toti multitudini et ideo illos non credit nisi volens ergo ita poterit tota multitudo christianorum errare sicut unus homo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e valet contra fidem errare postquam sibi alii sunt adiuncti per quos nichil necessario bonitatis aut virtutis sibi diminuetur sed magis accrescit quia eadem multitudo est fortior cum aliis sibi asserentibus quam sola sed tota multitudo christianorum que nunc est si illa manente integra nullo ex eo penitus pereunte postquam multi alii effecti fuerint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christianorum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fidei tempore ad minus duo episcopi fuerint et infideles ponatur ergo quod omnes christia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70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fficiantur heretici preter duos episcopos quo posito probatur quod illi duo episcopi antequam aliquis alius efficiatur catholicus potest contra fidem errare</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soli fideles sed primi parentes quando erant soli fideles potuissent contra fidem errare ergo et illi episcopi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est que probat specialiter quod tota multitudo christianorum virorum et mulierum usum rationis habentium potest contra fidem errare quia illa tota multitudo potest contra fidem errare qua errante salvantur omnes promissiones christi de fide usque ad consummationem seculi permansura sed errante tota multitudine christianorum virorum ac mulierum usum rationis habentium possunt salvari verba christi et eius promissiones de fide mansura nam christus vere est spiritualiter cum parvulis baptizatis per gratiam et virtutes fides etiam beati petri pro qua christus rogavit nequaquam desineret quia reputa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de fide mansura nam christus vere est cum parvulis baptizatis per gratiam et virtutes fides etiam beati petri pro qua christus rogavit nequaquam deficeret quia reputaretur in parvulis per et parvulos baptizatos ergo temerarium est asserere quod nunquam tota multitudo christianorum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ocens quis potest heretica labe macular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21:22:00Z</dcterms:created>
  <dc:creator>KILCULLEN</dc:creator>
  <dc:description/>
  <cp:keywords/>
  <dc:language>en-US</dc:language>
  <cp:lastModifiedBy>John</cp:lastModifiedBy>
  <dcterms:modified xsi:type="dcterms:W3CDTF">2019-02-28T22:28:00Z</dcterms:modified>
  <cp:revision>11</cp:revision>
  <dc:subject/>
  <dc:title>&lt;s 445&gt; CAP</dc:title>
</cp:coreProperties>
</file>